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резерв кадров АМС г.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12"/>
        <w:gridCol w:w="6120"/>
      </w:tblGrid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ую должность включен в резер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ег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асса Январбек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ян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Ерем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окументационного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МС 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ко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документационного обеспечения Управления муниципальным имуществом, земельными ресурсами, 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жи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Батраз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 Управл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а Таймураз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документационного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униципальным имуществом, земельными ресурс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ио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Вячеслав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реформирования жилищно-коммунальн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Шалв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административно-технической инспе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дзо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на Анатол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финансового учета Управления муниципальным имущество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ми ресурс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г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документационного обеспечения Управления муниципальным имуществом, земельными ресурс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ро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м Давид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окументацио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деятельности АМ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Аро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р Бори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едпринимательства и сопровождения инвестиционных про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ло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на Мурат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беспечению деятельности административной комиссии Прав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лаг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Тамерл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доходов и перспективного план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рау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а Геннад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работе с обращениями граждан и юридических лиц 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та Георги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тран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изации дорожног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Тамерл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биз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Моисе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 Управл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ураз Вадим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реформирования ЖК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о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документационного обеспечения деятельности АМ 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болат Константи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и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информатизации и защиты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икое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иза  Казбек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а Ив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коммунального отдела 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на Амурхан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 специалист отдела по работе с обращениями граждан и юридических лиц 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з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змаг Игор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сопровождению муниципальных программ 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д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ина Валер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учета и отчетности – заместитель главного бухгалтера Комитета жилищно-коммун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их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ка Серге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чета и отчет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МС</w:t>
        <w:tab/>
        <w:tab/>
        <w:tab/>
        <w:tab/>
        <w:tab/>
        <w:tab/>
        <w:t xml:space="preserve">                 Д.Б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9:00Z</dcterms:created>
  <dc:creator>User</dc:creator>
  <dc:description/>
  <cp:keywords/>
  <dc:language>en-US</dc:language>
  <cp:lastModifiedBy>Анжела Гогичаева</cp:lastModifiedBy>
  <cp:lastPrinted>2014-02-18T15:44:00Z</cp:lastPrinted>
  <dcterms:modified xsi:type="dcterms:W3CDTF">2014-10-14T09:07:00Z</dcterms:modified>
  <cp:revision>25</cp:revision>
  <dc:subject/>
  <dc:title>Список граждан, </dc:title>
</cp:coreProperties>
</file>